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6pt;margin-top:149.2pt;width:266.95pt;height:27.7pt;mso-wrap-style:none;v-text-anchor:middle" type="_x0000_t136">
            <v:path textpathok="t"/>
            <v:textpath on="t" fitshape="t" string="［サラリーマン妻川柳］" style="font-family:&quot;ＭＳ Ｐゴシック&quot;;font-size:2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36pt;margin-top:77.2pt;width:467.95pt;height:17.95pt;mso-wrap-style:none;v-text-anchor:middle" type="_x0000_t136">
            <v:path textpathok="t"/>
            <v:textpath on="t" fitshape="t" string="＜内容は毎月更新されます。そのままご利用ください＞" style="font-family:&quot;ＭＳ Ｐゴシック&quot;;font-size:20pt"/>
            <v:fill o:detectmouseclick="t" type="solid" color2="aqua"/>
            <v:stroke color="red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5715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48"/>
                                <w:u w:val="single"/>
                              </w:rPr>
                              <w:t>そのままご利用いただくコンテン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540pt;height:45pt;mso-wrap-distance-left:9.05pt;mso-wrap-distance-right:9.05pt;mso-wrap-distance-top:0pt;mso-wrap-distance-bottom:0pt;margin-top:0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4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48"/>
                          <w:u w:val="single"/>
                        </w:rPr>
                        <w:t>そのままご利用いただくコンテン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630</wp:posOffset>
                </wp:positionH>
                <wp:positionV relativeFrom="paragraph">
                  <wp:posOffset>2452370</wp:posOffset>
                </wp:positionV>
                <wp:extent cx="6200140" cy="7137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1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こちらのコンテンツは、［トナリの本棚］と入れ替えができるサイズとなっております。顧問先の社長夫人や女子社員のみなさまには、とても人気がある楽しいコンテンツです。これは、あるサラリーマンの奥様が「サラ妻」の今の心境をペンでしたためたもので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88.2pt;height:56.2pt;mso-wrap-distance-left:9.05pt;mso-wrap-distance-right:9.05pt;mso-wrap-distance-top:0pt;mso-wrap-distance-bottom:0pt;margin-top:193.1pt;mso-position-vertical-relative:text;margin-left:16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こちらのコンテンツは、［トナリの本棚］と入れ替えができるサイズとなっております。顧問先の社長夫人や女子社員のみなさまには、とても人気がある楽しいコンテンツです。これは、あるサラリーマンの奥様が「サラ妻」の今の心境をペンでしたためたもの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5486400" cy="38442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844440"/>
                          <a:chOff x="0" y="0"/>
                          <a:chExt cx="5486400" cy="3844440"/>
                        </a:xfrm>
                      </wpg:grpSpPr>
                      <pic:pic xmlns:pic="http://schemas.openxmlformats.org/drawingml/2006/picture">
                        <pic:nvPicPr>
                          <pic:cNvPr id="0" name="デザイン1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86400" cy="38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857680" y="2971800"/>
                            <a:ext cx="129672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563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9672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360" y="0"/>
                              <a:ext cx="0" cy="7563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360"/>
                              <a:ext cx="129672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432pt;height:302.7pt" coordorigin="900,0" coordsize="8640,60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デザイン10" stroked="f" o:allowincell="f" style="position:absolute;left:900;top:0;width:8639;height:605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5401;top:4680;width:2041;height:1190">
                  <v:line id="shape_0" from="5401,4680" to="5401,5870" stroked="t" o:allowincell="f" style="position:absolute">
                    <v:stroke color="fuchsia" weight="57240" dashstyle="dash" joinstyle="miter" endcap="flat"/>
                    <v:fill o:detectmouseclick="t" on="false"/>
                    <w10:wrap type="none"/>
                  </v:line>
                  <v:line id="shape_0" from="5401,4680" to="7442,4680" stroked="t" o:allowincell="f" style="position:absolute">
                    <v:stroke color="fuchsia" weight="57240" dashstyle="dash" joinstyle="miter" endcap="flat"/>
                    <v:fill o:detectmouseclick="t" on="false"/>
                    <w10:wrap type="none"/>
                  </v:line>
                  <v:line id="shape_0" from="7442,4680" to="7442,5870" stroked="t" o:allowincell="f" style="position:absolute">
                    <v:stroke color="fuchsia" weight="57240" dashstyle="dash" joinstyle="miter" endcap="flat"/>
                    <v:fill o:detectmouseclick="t" on="false"/>
                    <w10:wrap type="none"/>
                  </v:line>
                  <v:line id="shape_0" from="5401,5871" to="7442,5871" stroked="t" o:allowincell="f" style="position:absolute">
                    <v:stroke color="fuchsia" weight="5724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4290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  <w:t>カラー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0pt;mso-position-vertical-relative:text;margin-left:14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  <w:t>カラー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441700" cy="1841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0" cy="1841400"/>
                          <a:chOff x="0" y="0"/>
                          <a:chExt cx="3441600" cy="1841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441600" cy="184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8160" y="19080"/>
                            <a:ext cx="3373200" cy="180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0pt;width:271pt;height:145pt" coordorigin="2880,0" coordsize="5420,2900">
                <v:shape id="shape_0" stroked="f" o:allowincell="f" style="position:absolute;left:2880;top:0;width:5419;height:289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940;top:30;width:5311;height:284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4290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  <w:t>モノクロ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0pt;mso-position-vertical-relative:text;margin-left:14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  <w:t>モノクロ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441700" cy="1841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0" cy="1841400"/>
                          <a:chOff x="0" y="0"/>
                          <a:chExt cx="3441600" cy="1841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441600" cy="184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>
                            <a:grayscl/>
                          </a:blip>
                          <a:stretch/>
                        </pic:blipFill>
                        <pic:spPr>
                          <a:xfrm>
                            <a:off x="38160" y="19080"/>
                            <a:ext cx="3373200" cy="180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0pt;width:271pt;height:145pt" coordorigin="2880,0" coordsize="5420,2900">
                <v:shape id="shape_0" stroked="f" o:allowincell="f" style="position:absolute;left:2880;top:0;width:5419;height:28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940;top:30;width:5311;height:284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3:57:00Z</dcterms:created>
  <dc:creator>志賀功宗</dc:creator>
  <dc:description/>
  <dc:language>en-US</dc:language>
  <cp:lastModifiedBy>shiga</cp:lastModifiedBy>
  <dcterms:modified xsi:type="dcterms:W3CDTF">2016-01-28T06:34:00Z</dcterms:modified>
  <cp:revision>253</cp:revision>
  <dc:subject/>
  <dc:title/>
</cp:coreProperties>
</file>